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78878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7887889"/>
      <w:bookmarkStart w:id="1" w:name="__Fieldmark__0_20878878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